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/>
        <w:t>29 января 2026 года</w:t>
        <w:tab/>
        <w:t xml:space="preserve">№ 44/288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представителя Молодежного Парламента Забайкальского края от муниципального района «Шилкинский район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о деятельности представителя Молодежного Парламента Забайкальского края от муниципального района «Шилкинский район» Чернова Р.Е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о деятельности представителя Молодежного Парламента Забайкальского края от муниципального района «Шилкинский район Чернова Р.Е.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Тамара Анатольевна</cp:lastModifiedBy>
  <cp:lastPrinted>2026-02-03T14:10:00Z</cp:lastPrinted>
  <dcterms:modified xsi:type="dcterms:W3CDTF">2026-02-03T05:11:00Z</dcterms:modified>
  <cp:revision>11</cp:revision>
  <dc:subject/>
  <dc:title> </dc:title>
</cp:coreProperties>
</file>